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1-Which of the following is the principal advantage of high debt financing?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Select correct option: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  <w:b/>
          <w:bCs/>
        </w:rPr>
        <w:t>Tax savings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Low bankruptcy costs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Minimum financial risk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Low financial leverage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2-Which of the following is tax deductible?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Select correct option: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Dividend on preferred shares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Dividend on common stocks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Coupon payments on bonds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  <w:b/>
          <w:bCs/>
        </w:rPr>
        <w:t>Capital gain on common stocks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3-Which of the following describes the hedging approach to financing?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Select correct option: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Maturity dates of financing instruments are spread over a period of time so that they mature in a steady, predictable fashion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Each asset is offset with a financing instrument of the same approximate maturity.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  <w:b/>
          <w:bCs/>
        </w:rPr>
        <w:t>Each asset is offset with a put or call option.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The firm takes out insurance to protect itself against uneven cash flows.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4-Which one of the following transactions take place in a primary financial market?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Select correct option: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  <w:b/>
          <w:bCs/>
        </w:rPr>
        <w:t>Initial Public Offering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Buying Mutual Funds Certificates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Selling old shares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Buying Bonds issued in previous year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5-Holmes Aircraft recently announced an increase in its net income, yet its net cash flow declined relative to last year. Which of the following could explain this performance?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Select correct option: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The company’s taxes increased.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  <w:b/>
          <w:bCs/>
        </w:rPr>
        <w:t>The company’s depreciation expense declined.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The company’s operating income declined.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All of the given statements are correct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6-Which of the following changes will increase the Net Present Value (NPV ) of a project?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Select correct option: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  <w:b/>
          <w:bCs/>
        </w:rPr>
        <w:t>A decrease in the discount rate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A decrease in the size of the cash inflows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An increase in the initial cost of the project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A decrease in the number of cash inflows</w:t>
      </w:r>
    </w:p>
    <w:p>
      <w:pPr>
        <w:pStyle w:val="NormalWeb"/>
        <w:spacing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 </w:t>
      </w:r>
    </w:p>
    <w:tbl>
      <w:tblPr>
        <w:tblW w:w="340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8"/>
      </w:tblGrid>
      <w:tr>
        <w:trPr/>
        <w:tc>
          <w:tcPr>
            <w:tcW w:w="34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>for more contents visit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</w:p>
        </w:tc>
      </w:tr>
      <w:tr>
        <w:trPr/>
        <w:tc>
          <w:tcPr>
            <w:tcW w:w="34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http://groups.google.com/group/vuZs </w:t>
              </w:r>
            </w:hyperlink>
          </w:p>
        </w:tc>
      </w:tr>
    </w:tbl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7-Which of the following technique of stock evaluation considers quantitative factors as well as qualitative factors for valuation?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Select correct option: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Technical Analysis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  <w:b/>
          <w:bCs/>
        </w:rPr>
        <w:t>Fundamental Analysis 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Constant Growth Model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No Growth Model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8-The formula for the break-even quantity of output (QBE), given the price per unit (P), fixed costs (FC), and variable cost per unit (V), is: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Select correct option: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QBE = (P - V)/FC.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QBE = (P/FC) - V.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  <w:b/>
          <w:bCs/>
        </w:rPr>
        <w:t>QBE = (FC/P) - V.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QBE = FC/ (P - V).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9-With respect to Cash flow statement, “Decrease in current liability” would be considered as a: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Select correct option: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  <w:b/>
          <w:bCs/>
        </w:rPr>
        <w:t>Cash outflow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Cash inflow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Sometimes as cash inflow and sometimes as cash outflow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Cannot be determined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10-Which of the following statement is CORRECT regarding residual dividend policy?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Select correct option: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Shareholders are paid dividend from capital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  <w:b/>
          <w:bCs/>
        </w:rPr>
        <w:t>Dividend are paid after meeting all the financial needs of the firm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The management sets a fixed payout ratio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Shareholders are paid fixed dividend every year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  <w:color w:val="000000"/>
        </w:rPr>
        <w:t>11-Which of the following focuses on long-term decision-making regarding the acquisition of projects?</w:t>
        <w:br/>
        <w:t>Select correct option:</w:t>
        <w:br/>
        <w:t>       Working Capital Management</w:t>
        <w:br/>
      </w:r>
      <w:r>
        <w:rPr>
          <w:rFonts w:cs="Arial" w:ascii="Arial" w:hAnsi="Arial"/>
          <w:b/>
          <w:bCs/>
          <w:color w:val="000000"/>
        </w:rPr>
        <w:t>       Capital Budgeting</w:t>
      </w:r>
      <w:r>
        <w:rPr>
          <w:rFonts w:cs="Arial" w:ascii="Arial" w:hAnsi="Arial"/>
          <w:color w:val="000000"/>
        </w:rPr>
        <w:br/>
        <w:t>       Cash Budgeting</w:t>
        <w:br/>
        <w:t>       None of the given options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  <w:color w:val="000000"/>
        </w:rPr>
        <w:t>12-Which of the following is determined by variance of an investment's returns?</w:t>
        <w:br/>
        <w:t>Select correct option:</w:t>
        <w:br/>
        <w:t>       </w:t>
      </w:r>
      <w:r>
        <w:rPr>
          <w:rFonts w:cs="Arial" w:ascii="Arial" w:hAnsi="Arial"/>
          <w:b/>
          <w:bCs/>
          <w:color w:val="000000"/>
        </w:rPr>
        <w:t>Volatility of the rates of return.</w:t>
      </w:r>
      <w:r>
        <w:rPr>
          <w:rFonts w:cs="Arial" w:ascii="Arial" w:hAnsi="Arial"/>
          <w:color w:val="000000"/>
        </w:rPr>
        <w:br/>
        <w:t>       Probability of a negative return. </w:t>
        <w:br/>
        <w:t>       Historic return over long periods.</w:t>
        <w:br/>
        <w:t>       Average value of the investment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rFonts w:cs="Arial" w:ascii="Arial" w:hAnsi="Arial"/>
          <w:color w:val="0000FF"/>
          <w:sz w:val="20"/>
          <w:szCs w:val="20"/>
        </w:rPr>
        <w:t>Rationale:Standard deviation is calculated as the square root of variance.Standard deviation is also known as historical volatility and is used by investors as a gauge for the amount of expected volatility.</w:t>
      </w:r>
    </w:p>
    <w:p>
      <w:pPr>
        <w:pStyle w:val="NormalWeb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 xml:space="preserve">When calculating a project's annual cash flows, which of the following is not directly included?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The reduction in taxes attributable to sale of an asset for less than its book value 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The tax incurred when the trade-in value of the old asset exceeds its book value 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The reduction in taxes attributable to depreciation charges 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Depreciation expense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 xml:space="preserve">The basic characteristics of relevant project flows include all of the following except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After-tax flows.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Cash flows. 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Incremental flows.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Financing flows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3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 xml:space="preserve">Project GROW will require $250,000 to purchase new machinery. Capitalized expenditures total $40,000. The new machine will require that the firm purchase some additional inventory which will result in an increase in net working capital of $50,000. What is the initial cash outflow?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$300,000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$350,000 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$270,000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None of the above are correct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4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 xml:space="preserve">In analyzing a long-term investment proposal,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) Include opportunity costs</w:t>
      </w:r>
      <w:r>
        <w:rPr>
          <w:rFonts w:cs="Arial" w:ascii="Arial" w:hAnsi="Arial"/>
          <w:sz w:val="20"/>
          <w:szCs w:val="20"/>
        </w:rPr>
        <w:t xml:space="preserve">. 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Include before-tax interest payments. 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Include after-tax interest payments.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Include sunk costs. 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 xml:space="preserve">The Pink Pussycat Lounge is considering replacing its lighting system. The new lights will cost $16,000 and can be installed for $2,500. The old light fixtures were depreciated to zero but can be sold to Secondhand Sam for $1,000. If the Pink Pussycat has a 35 percent tax rate, the initial cash outflow for the new lighting system is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$18,500.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$16,000.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$17,500.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$17,850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6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 xml:space="preserve">A company is considering a project costing $50,000. The hurdle rate is 9 percent and the project is expected to yield an ordinary annuity for 10 years. The annual annuity must be at least ________ for the project to be accepted.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$9,231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$8,321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$8,667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$7,791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7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>Your firm is considering two mutually exclusive projects, code-named A and B, that would each require an initial cash outflow of $10,000. They would generate the following incremental, after-tax, operating cash flows: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ct A      Project B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ar 1   $5,000          $3,000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ar 2    4,000           4,000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ar 3    3,000           6,000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the firm's required rate of return is 14 percent, which would you select?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Neither project because neither adds value to the firm. 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oject A because it has the higher net present value. 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Project B because it has the higher internal rate of return. 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roject A because it has the shorter payback period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8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 xml:space="preserve">A proposed investment project requires an initial cash outflow of $82,650 and has an economic life of three years, with no salvage value. It is expected to generate before tax cash flows of $45,000 for each of the three years. The firm's tax rate is 30 percent. Which of the following is closest to the project's internal rate of return?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30 percent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7 percent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40 percent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12 percent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9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 xml:space="preserve">The initial cost of a conventional project is $14,000. The present value of the project's cash inflows, discounted at 12 percent, is $12,500. The internal rate of return is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Less than 12 percent. 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Greater than 12 percent. 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Equal to 12 percent. 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Cannot tell without additional information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0.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Hi Lighter, Inc., is considering a project with an initial investment of $25,000 that generates cash-inflows of $10,000 per year for 8 years starting today. What is the net present value of this project if the firm requires a 15% rate of return on this project? (Choose the nearest figure.)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$22,854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$19,873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$1,152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$55,000  </w:t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rporate Finance – FIN 622</w:t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QUIZ NO: 02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  A firm collects 70 percent of its credit sales in 30 days, 20 percent in 60 days,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d 10 percent in 90 days. The average collection period is: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33 days.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56 days.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47 days.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) 42 day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A more aggressive financing policy by a firm would lead to ________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itability and ________ risk.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higher, lower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higher, higher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lower, higher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lower, lower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Financial data for three firms is  presented below. Each differs only with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pect to philosophy on an aggressive vs. a conservative approach to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rrent asset management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</w:t>
      </w:r>
      <w:r>
        <w:rPr>
          <w:rFonts w:cs="Arial" w:ascii="Arial" w:hAnsi="Arial"/>
          <w:sz w:val="20"/>
          <w:szCs w:val="20"/>
        </w:rPr>
        <w:t xml:space="preserve">FIRM A        FIRM B         FIRM C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Sales                 $2,000,000   $2,000,000     $2,000,000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EBIT                     200,000        200,000          200,000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Current Assets      600,000        500,000          400,000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Fixed Assets         500,000        500,000          500,000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tal Assets     1,100,000      1,000,000         900,000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irm with the least aggressive philosophy has an asset turnover of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3.33-to-1.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2.22-to-1.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5.00-to-1.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) 1.82-to-1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  Temporary working capital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Varies with seasonal requirements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is the constant component of working capital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excludes inventories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should be financed with bonds or common stock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Which of the following would be consistent with a more aggressive (i.e., a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igh risk-profitability) approach to financing working capital?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Financing permanent inventory buildup with long-term funds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Financing seasonal needs with short-term funds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Financing short-term needs with short-term funds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) Financing some long-term needs with short-term fund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  When the firm considers working capital management, the trade off between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sk and return is affected by all of the following except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The pattern of cash borrowing needs of the firm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The difference between long-term and short-term interest rates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) The ratio of cash to marketable securities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The debt maturity schedule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  A good cash management system involves properly managing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Collections, disbursements, cash balances, and capital investment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Collections, disbursements, cash balances, and marketable securities investment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Only collections, disbursements, and cash balances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Only collections and disbursement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  The International Co. is holding cash as a buffer in case of an unexpected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ed with operations. This is an example of the ________ motive for hold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sh.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Precautionary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Speculative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Transactions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Capital need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  A competing firm has made a hostile  offer for your corporation. You hav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vited a second firm to make a friendly counter-bid to thwart the unwelcom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stile offer from the original bidding firm. The second firm is known as a (an)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.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White knight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Entrenchment firm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Pure-play firm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Counter-offer firm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A leveraged buyout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is an ownership transfer financed largely by debt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is facilitated by rising interest rates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usually involves a labor-intensive business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results in a publicly held corporatio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  For the statement of cash flows, which of the following is considered a cash flow item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om investing activities?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Cash inflow from borrowing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Cash outflow to acquire fixed assets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Cash outflow to government for taxes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Cash inflow from dividend income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  Expected changes in capital expenditures and firm dividend policy during the next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ear are both likely to influence ________.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Cash receipts of the firm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Cash disbursements of the firm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Earned (receipts) from Treasury bills held by the firm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Disbursements to holders of the firm's 10-year, 8% fixed rate bond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  The key to the accuracy of the cash budget is: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) The sales forecast</w:t>
      </w:r>
      <w:r>
        <w:rPr>
          <w:rFonts w:cs="Arial" w:ascii="Arial" w:hAnsi="Arial"/>
          <w:sz w:val="20"/>
          <w:szCs w:val="20"/>
        </w:rPr>
        <w:t xml:space="preserve">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The expenses forecast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The inventory control method used.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The seasonality of cash flows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  When working capital management is discussed, ________ and ________ tend to b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ought of as forms of spontaneous financing.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Short-term debt, cash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Accounts payable, accruals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Accounts payable, short-term debt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Accruals, cash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  Short-term financing is riskier than long-term financing because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Short-term interest rates fluctuate; long-term rates do not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Short-term debt must be refunded more frequently than long-term debt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Short-term interest rates are usually higher than long-term interest rates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The amount of money that can be raised by short-term borrowing is much less than   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amount that can be raised long-term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  Which of the following describes the hedging approach to financing?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Maturity dates of financing instruments are staggered so that they mature in a steady,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dictable fashion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Each asset is offset with a financing instrument of the same approximate 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    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aturity</w:t>
      </w:r>
      <w:r>
        <w:rPr>
          <w:rFonts w:cs="Arial" w:ascii="Arial" w:hAnsi="Arial"/>
          <w:sz w:val="20"/>
          <w:szCs w:val="20"/>
        </w:rPr>
        <w:t xml:space="preserve">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Each asset is offset with a put or call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The firm takes out insurance to protect itself against uneven cash flow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7.  When the firm considers working capital management, the trade off between risk and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turn is affected by all of the following except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The pattern of cash borrowing needs of the firm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The difference between long-term and short-term interest rates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) The ratio of cash to marketable securities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The debt maturity schedule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  Firms with more certain cash flow patterns can operate with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A higher level of accounts receivable to inventories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A lower proportion of long-term to short-term debt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) A lower proportion of liquid to total assets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A higher proportion of liquid to total asset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9.  An increase in the firm's receivable turnover ratio means that ________.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It has initiated more liberal credit terms with no increase in sales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It is collecting credit sales more quickly than before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Cash sales have decreased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Inventories have increased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10. The largest single source of short-term financing for businesses collectively is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Commercial paper. 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B) Trade credit</w:t>
      </w:r>
      <w:r>
        <w:rPr>
          <w:rFonts w:cs="Arial" w:ascii="Arial" w:hAnsi="Arial"/>
          <w:sz w:val="20"/>
          <w:szCs w:val="20"/>
        </w:rPr>
        <w:t xml:space="preserve">.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Bank loans.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Trade acceptances.   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  A firm wants to acquire another firm by purchasing its assets. Which of the follow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thod could the firm use to evaluate the financial aspects of this deal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.  Breakup value method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  Dividend valuation method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  Present value method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  Price earning ratio method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  Which of the following is a major limitation of an income based method of shar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luation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.  Future growth assumption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  Estimation of future cash flow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  Future cash flow valuation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  Future cash flow discoun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  All of the following are related to an income based method of shares valuation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CEPT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  Future cash flow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  Future growth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  Discount rat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.  Book values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  Which of the following statement applies to employees’ buyout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  Employees are promoted to the higher position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  Employees are given more responsibilitie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.  Employees buy majority shares in the firm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  Employees buy shares of a competing firm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  Management of a firm prefers buyout because of the following reason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  The company is selling at below the market pric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  The company has good future prospect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  Company offers good product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.  Company’s management could chang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  Which of the following could be a major disadvantage of an LBO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.  The acquired firm would have a high interest expens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  The acquired firm would have a high operating cost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  The acquired firm would have a high manufacturing cost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  The acquired firm would have a high operating risk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7.  In which of the following acquisition strategy, a purchaser has complete knowledg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 the acquiring firm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  Management Buy-In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.  Management buyout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  Consolidation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  Amalgamation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  Which of the following would be an example of an MBO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.  Management of a firm-A purchases majority shares from the shareholder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  Management of a firm-A acquires majority shares in another firm-B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  Management sale out some assets of the firm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  Management buy some new plants and machinery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  All of the following could be an outcome of financial distress of a firm EXCEPT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  Employees are leaving the firm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  Suppliers refuse to supply on credit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  Banks do not provide loan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.  Financial markets become instabl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Choose the correct statement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  The price at which a FX dealer will sell a variable currency is called offer pric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  The price at which an FX dealer will buy the base currency is called bid pric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.  The price at which an FX dealer will sell a variable currency is called bid pric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  The price at which an FX dealer will sell a base currency is called bid pric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.  Which of the following statements is TRUE regarding Profitability Index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.  It ignores time value of money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b.  It ignores return on investment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.  It ignores future cash flow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.  It ignores the scale of investment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2.  Which of the following terms refers to the process of systematic investigation of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the effects on estimates or outcomes of changes in data or parameter inputs or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ssumptions to evaluate a capital project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  <w:bCs/>
        </w:rPr>
        <w:t xml:space="preserve">.  Sensitivity Analysi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b.  Fundamental Analysi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.  Technical Analysi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.  Trend Analysi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3.  Holding everything else constant, increasing fixed costs ________ the firm'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break-even point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.  Decrease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b.  Increase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.  Increases the covariance of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.  Does not affect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4.  A company has fixed costs of $50,000 and variable costs per unit of output of $8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If its sole product sells for $18, what is the break-even quantity of output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.  2,500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b.  1,500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c.  5,000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.  7,500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5.  If sensitivity analysis concludes that the largest impact on profits would com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from changes in the sales level, then which of the following recommendation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should be considered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.  Fixed costs should be traded for variable cost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b.  Variable costs should be traded for fixed cost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.  The project should not be undertaken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d.  Additional marketing analysis may be beneficial before proceed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6.  Which of the following best illustrates the problem imposed by capital rationing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a.  Bypassing projects that have positive NPV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b.  Accepting projects with the highest NPVs first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.  Accepting projects with the highest IRRs first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.  Bypassing projects that have positive IRR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7.  Which of the following may be a major reason for hard capital rationing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.  Dilution of earning per share (EPS)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b.  High interest rat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.  High interest expens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.  Company own policie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8.  The percentage change in a firm's operating profit (EBIT) resulting from a 1%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hange in output (sales) is known as the ________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.  Degree of profit leverag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b.  Degree of operating leverag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.  Degree of total leverag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.  Degree of financial leverag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9.  Which of the following is a major limitation of Linear Programming Technique of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apital projects selection? 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.  Time value of money is not considered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b.  Ignores the relative size of the Investment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.  Project cash flows are ignored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.  Project profitability is ignored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0. Which of the following methods would be most suitable for selecting capital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project(s) in case of multi-period capital rationing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.  Simple payback period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b.  Linear Programm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.  Discounted payback period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.  Multiple Internal Rate of Return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1. What is the main purpose of constructing a portfolio of financial assets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.  To maximize risk and minimize the return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b.  To maximize the return and minimize the risk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.  To minimize the risk and minimize the return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.  To minimize the return and minimize the risk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2. Suppose a stock is selling today for Rs.35 per share. At the end of the year, it pay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 dividend of Rs.2.00 per share and sells for Rs.39.00. What is the dividend yield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n the stock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.  2%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b.  3%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.  4%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d.  5%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3. Which of the following measures systematic risk of a firm’s common stock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.  CAPM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b.  Beta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.  MM-Model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.  SML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4. Which of the following is known as market portfolio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.  A portfolio consists of all risk free securities available in the market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b.  A portfolio consists of all securities available in the market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.  A portfolio consists of securities of the same industry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.  A portfolio consists of all aggressive securities available in the market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5. A market portfolio has a beta equal to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.  0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b.  1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.  2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.  3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6. Which of the following shows the reward to risk ratio of a security A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.  Expected return of A (rA) – Risk free return / required return of A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b.  Expected return of A (rA) – Risk free return / Beta of A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.  Expected return of A (rA) – Beta of A / Risk free return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.  Risk free return - Expected return of A (rA)/ Beta of A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7. In which of the following conditions a stock is said to be overvalued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.  If the stock has market value less than the expected valu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b.  If the stock has market value equal to the expect valu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c.  If the stock has market value more than the expected valu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.  If the stock has market value less than its intrinsic valu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8. Which of the following statements applies to Dividend Growth Model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.  It is difficult to understand and us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b.  It do not consider risk level of a security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.  It is used for non-listed companie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.  It is used for debt securities also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9. Which of the following is the principal advantage of high debt financing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.  Low bankruptcy cost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b.  Tax saving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.  Minimum financial risk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.  Low financial leverag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20. Which of the following is a disadvantage of Capital Asset Pricing model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.  It consider market risk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b.  It is based on past data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.  It can be used for listed companies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.  It can be used for non-listed companies </w:t>
      </w:r>
    </w:p>
    <w:p>
      <w:pPr>
        <w:pStyle w:val="NormalWeb"/>
        <w:spacing w:before="0" w:after="0"/>
        <w:ind w:left="24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1.  Which of the following is </w:t>
      </w:r>
      <w:r>
        <w:rPr>
          <w:rFonts w:cs="Arial" w:ascii="Arial" w:hAnsi="Arial"/>
          <w:b/>
          <w:bCs/>
        </w:rPr>
        <w:t>NOT</w:t>
      </w:r>
      <w:r>
        <w:rPr>
          <w:rFonts w:cs="Arial" w:ascii="Arial" w:hAnsi="Arial"/>
        </w:rPr>
        <w:t> an asset?</w:t>
      </w:r>
    </w:p>
    <w:p>
      <w:pPr>
        <w:pStyle w:val="NormalWeb"/>
        <w:spacing w:lineRule="atLeast" w:line="282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A.     Buildings</w:t>
      </w:r>
    </w:p>
    <w:p>
      <w:pPr>
        <w:pStyle w:val="NormalWeb"/>
        <w:spacing w:lineRule="atLeast" w:line="2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</w:rPr>
        <w:t>B.     Loan from K Harris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C.     Cash balance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D.     Debtors</w:t>
      </w:r>
    </w:p>
    <w:p>
      <w:pPr>
        <w:pStyle w:val="NormalWeb"/>
        <w:spacing w:lineRule="atLeast" w:line="244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24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2.  Which of the following statements is </w:t>
      </w:r>
      <w:r>
        <w:rPr>
          <w:rFonts w:cs="Arial" w:ascii="Arial" w:hAnsi="Arial"/>
          <w:b/>
          <w:bCs/>
        </w:rPr>
        <w:t>INCORRECT</w:t>
      </w:r>
      <w:r>
        <w:rPr>
          <w:rFonts w:cs="Arial" w:ascii="Arial" w:hAnsi="Arial"/>
        </w:rPr>
        <w:t>?</w:t>
      </w:r>
    </w:p>
    <w:p>
      <w:pPr>
        <w:pStyle w:val="NormalWeb"/>
        <w:spacing w:lineRule="atLeast" w:line="282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A.     Liabilities + Capital = Assets</w:t>
      </w:r>
    </w:p>
    <w:p>
      <w:pPr>
        <w:pStyle w:val="NormalWeb"/>
        <w:spacing w:lineRule="atLeast" w:line="2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</w:rPr>
        <w:t>B.     Liabilities + Assets = Capital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C.     Assets - Capital = Liabilities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D.     Assets - Liabilities = Capital</w:t>
      </w:r>
    </w:p>
    <w:p>
      <w:pPr>
        <w:pStyle w:val="NormalWeb"/>
        <w:spacing w:lineRule="atLeast" w:line="250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24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3.  Which of the following account has a normal credit balance?</w:t>
      </w:r>
    </w:p>
    <w:p>
      <w:pPr>
        <w:pStyle w:val="NormalWeb"/>
        <w:spacing w:lineRule="atLeast" w:line="27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</w:rPr>
        <w:t>A.     Sales</w:t>
      </w:r>
    </w:p>
    <w:p>
      <w:pPr>
        <w:pStyle w:val="NormalWeb"/>
        <w:spacing w:lineRule="atLeast" w:line="2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B.     Selling expenses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C.     Land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D.     Purchases</w:t>
      </w:r>
    </w:p>
    <w:p>
      <w:pPr>
        <w:pStyle w:val="NormalWeb"/>
        <w:spacing w:lineRule="atLeast" w:line="250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24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4.  Posting’ the transactions in bookkeeping means:</w:t>
      </w:r>
    </w:p>
    <w:p>
      <w:pPr>
        <w:pStyle w:val="NormalWeb"/>
        <w:spacing w:lineRule="atLeast" w:line="27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A.     Entering items in a cash book</w:t>
      </w:r>
    </w:p>
    <w:p>
      <w:pPr>
        <w:pStyle w:val="NormalWeb"/>
        <w:spacing w:lineRule="atLeast" w:line="2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B.     Making the second entry of a double entry transaction</w:t>
      </w:r>
    </w:p>
    <w:p>
      <w:pPr>
        <w:pStyle w:val="NormalWeb"/>
        <w:spacing w:lineRule="atLeast" w:line="225"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C.     Making the first entry of a double entry transaction</w:t>
      </w:r>
    </w:p>
    <w:p>
      <w:pPr>
        <w:pStyle w:val="NormalWeb"/>
        <w:spacing w:lineRule="atLeast" w:line="1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D.     Something other than the above</w:t>
      </w:r>
    </w:p>
    <w:p>
      <w:pPr>
        <w:pStyle w:val="NormalWeb"/>
        <w:spacing w:before="0" w:after="0"/>
        <w:jc w:val="both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36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  <w:color w:val="FF0000"/>
        </w:rPr>
        <w:t>Answer Requested</w:t>
      </w:r>
    </w:p>
    <w:p>
      <w:pPr>
        <w:pStyle w:val="NormalWeb"/>
        <w:spacing w:lineRule="atLeast" w:line="250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24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5.  Which of the following best describes a trial balance?</w:t>
      </w:r>
    </w:p>
    <w:p>
      <w:pPr>
        <w:pStyle w:val="NormalWeb"/>
        <w:spacing w:lineRule="atLeast" w:line="276" w:before="0" w:after="0"/>
        <w:rPr>
          <w:sz w:val="27"/>
          <w:szCs w:val="27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</w:rPr>
        <w:t>A.     It is a list of balances on the books</w:t>
      </w:r>
    </w:p>
    <w:p>
      <w:pPr>
        <w:pStyle w:val="NormalWeb"/>
        <w:spacing w:lineRule="atLeast" w:line="2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B.     Shows the financial position of a business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C.     Shows all the entries in the books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D.     It is a special account</w:t>
      </w:r>
    </w:p>
    <w:p>
      <w:pPr>
        <w:pStyle w:val="NormalWeb"/>
        <w:spacing w:lineRule="atLeast" w:line="250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lineRule="atLeast" w:line="285" w:before="0" w:after="0"/>
        <w:jc w:val="both"/>
        <w:rPr>
          <w:sz w:val="27"/>
          <w:szCs w:val="27"/>
        </w:rPr>
      </w:pPr>
      <w:r>
        <w:rPr>
          <w:rFonts w:cs="Arial" w:ascii="Arial" w:hAnsi="Arial"/>
        </w:rPr>
        <w:t>6.  The process of recording the economic effects of business transactions in a book of original entry is known as which of the following?</w:t>
      </w:r>
    </w:p>
    <w:p>
      <w:pPr>
        <w:pStyle w:val="NormalWeb"/>
        <w:spacing w:lineRule="atLeast" w:line="154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A.     Double entry system</w:t>
      </w:r>
    </w:p>
    <w:p>
      <w:pPr>
        <w:pStyle w:val="NormalWeb"/>
        <w:spacing w:lineRule="atLeast" w:line="2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</w:rPr>
        <w:t>B.     Journalizing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C.     Debit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D.      Posting</w:t>
      </w:r>
    </w:p>
    <w:p>
      <w:pPr>
        <w:pStyle w:val="NormalWeb"/>
        <w:spacing w:lineRule="atLeast" w:line="250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24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7.  If we take goods for own use we should:</w:t>
      </w:r>
    </w:p>
    <w:p>
      <w:pPr>
        <w:pStyle w:val="NormalWeb"/>
        <w:spacing w:lineRule="atLeast" w:line="27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A.     Debit -Sales Account; Credit -Stock Account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B.     Debit -Drawings Account; Credit -Purchases Account</w:t>
      </w:r>
    </w:p>
    <w:p>
      <w:pPr>
        <w:pStyle w:val="NormalWeb"/>
        <w:spacing w:lineRule="atLeast" w:line="2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</w:rPr>
        <w:t>C.     Debit -Drawings Account; Credit -Stock Account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D.     Debit -Purchases Account; Credit -Drawings Account</w:t>
      </w:r>
    </w:p>
    <w:p>
      <w:pPr>
        <w:pStyle w:val="NormalWeb"/>
        <w:spacing w:lineRule="atLeast" w:line="250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24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8.  According to the rules of debit and credit for balance sheet accounts:</w:t>
      </w:r>
    </w:p>
    <w:p>
      <w:pPr>
        <w:pStyle w:val="NormalWeb"/>
        <w:spacing w:lineRule="atLeast" w:line="27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A.     Increase in assets, liability, and owner’s equity accounts are recorded by debits</w:t>
      </w:r>
    </w:p>
    <w:p>
      <w:pPr>
        <w:pStyle w:val="NormalWeb"/>
        <w:spacing w:lineRule="atLeast" w:line="2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B.     Decrease in assets and liability accounts are recorded by credits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C.     Increase in assets and owner’s equity accounts are recorded by debits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</w:rPr>
        <w:t>D.    Decrease in liability and owner’s equity accounts are recorded by debits</w:t>
      </w:r>
    </w:p>
    <w:p>
      <w:pPr>
        <w:pStyle w:val="NormalWeb"/>
        <w:spacing w:lineRule="atLeast" w:line="250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24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9.  An entry that affects more than one accounts is knows as _____________.</w:t>
      </w:r>
    </w:p>
    <w:p>
      <w:pPr>
        <w:pStyle w:val="NormalWeb"/>
        <w:spacing w:lineRule="atLeast" w:line="27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A.     Journal entry</w:t>
      </w:r>
    </w:p>
    <w:p>
      <w:pPr>
        <w:pStyle w:val="NormalWeb"/>
        <w:spacing w:lineRule="atLeast" w:line="2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B.     Compound entry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</w:rPr>
        <w:t>C.     Adjusting entry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D.     Reversing entry</w:t>
      </w:r>
    </w:p>
    <w:p>
      <w:pPr>
        <w:pStyle w:val="NormalWeb"/>
        <w:spacing w:lineRule="atLeast" w:line="250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36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10.  Which of these errors would be disclosed by the trial balance?</w:t>
      </w:r>
    </w:p>
    <w:p>
      <w:pPr>
        <w:pStyle w:val="NormalWeb"/>
        <w:spacing w:lineRule="atLeast" w:line="27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A.     Credit sales of Rs. 300 entered in both double entry accounts as Rs. 30</w:t>
      </w:r>
    </w:p>
    <w:p>
      <w:pPr>
        <w:pStyle w:val="NormalWeb"/>
        <w:spacing w:lineRule="atLeast" w:line="2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B.     Cheque Rs. 95 from C Smith entered in Smith’s account as Rs. 59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C.     Selling expenses had been debited to Sales Account</w:t>
      </w:r>
    </w:p>
    <w:p>
      <w:pPr>
        <w:pStyle w:val="NormalWeb"/>
        <w:spacing w:before="0" w:after="0"/>
        <w:ind w:left="36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36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  <w:color w:val="FF0000"/>
        </w:rPr>
        <w:t>Answer Requested</w:t>
      </w:r>
    </w:p>
    <w:p>
      <w:pPr>
        <w:pStyle w:val="NormalWeb"/>
        <w:spacing w:lineRule="atLeast" w:line="244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36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11.  Which of the following is </w:t>
      </w:r>
      <w:r>
        <w:rPr>
          <w:rFonts w:cs="Arial" w:ascii="Arial" w:hAnsi="Arial"/>
          <w:b/>
          <w:bCs/>
        </w:rPr>
        <w:t>NOT</w:t>
      </w:r>
      <w:r>
        <w:rPr>
          <w:rFonts w:cs="Arial" w:ascii="Arial" w:hAnsi="Arial"/>
        </w:rPr>
        <w:t> true about the net income?</w:t>
      </w:r>
    </w:p>
    <w:p>
      <w:pPr>
        <w:pStyle w:val="NormalWeb"/>
        <w:spacing w:lineRule="atLeast" w:line="280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A.     It can be distributed among holders of common stock as a dividend</w:t>
      </w:r>
    </w:p>
    <w:p>
      <w:pPr>
        <w:pStyle w:val="NormalWeb"/>
        <w:spacing w:lineRule="atLeast" w:line="2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B.     It can be held by the firm as retained earnings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</w:rPr>
        <w:t>C.     It is a calculated figure and represents actual cash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D.     It is obtained by subtracting expenses from the revenues</w:t>
      </w:r>
    </w:p>
    <w:p>
      <w:pPr>
        <w:pStyle w:val="NormalWeb"/>
        <w:spacing w:lineRule="atLeast" w:line="244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36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12.  Which of the following equation is </w:t>
      </w:r>
      <w:r>
        <w:rPr>
          <w:rFonts w:cs="Arial" w:ascii="Arial" w:hAnsi="Arial"/>
          <w:b/>
          <w:bCs/>
        </w:rPr>
        <w:t>CORRECT</w:t>
      </w:r>
      <w:r>
        <w:rPr>
          <w:rFonts w:cs="Arial" w:ascii="Arial" w:hAnsi="Arial"/>
        </w:rPr>
        <w:t>?</w:t>
      </w:r>
    </w:p>
    <w:p>
      <w:pPr>
        <w:pStyle w:val="NormalWeb"/>
        <w:spacing w:lineRule="atLeast" w:line="282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A.     Opening stock + purchases + closing stock = cost of goods sold</w:t>
      </w:r>
    </w:p>
    <w:p>
      <w:pPr>
        <w:pStyle w:val="NormalWeb"/>
        <w:spacing w:lineRule="atLeast" w:line="2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B.     Cost of goods sold – closing stock – purchases = opening stock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</w:rPr>
        <w:t>C.     Cost of goods sold + closing stock – opening stock = purchases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D.     Opening stock + cost of goods sold – purchases = closing stock</w:t>
      </w:r>
    </w:p>
    <w:p>
      <w:pPr>
        <w:pStyle w:val="NormalWeb"/>
        <w:spacing w:lineRule="atLeast" w:line="250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36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13.  Which of the following is the cause of depreciation?</w:t>
      </w:r>
    </w:p>
    <w:p>
      <w:pPr>
        <w:pStyle w:val="NormalWeb"/>
        <w:spacing w:lineRule="atLeast" w:line="27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A.     Decrease in the market value of the asset</w:t>
      </w:r>
    </w:p>
    <w:p>
      <w:pPr>
        <w:pStyle w:val="NormalWeb"/>
        <w:spacing w:lineRule="atLeast" w:line="2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B.     Decrease in the book value of the asset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</w:rPr>
        <w:t>C.     Physical wear and tear of fixed assets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D.     Increase in the market value of assets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Web"/>
        <w:spacing w:lineRule="atLeast" w:line="285" w:before="0" w:after="0"/>
        <w:ind w:right="34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14.  If sales returns are Rs. 25,000, sales are Rs. 125,000. Net purchases are Rs. 84,000 and gross profit is Rs. 21,000, then the cost of goods sold will be:</w:t>
      </w:r>
    </w:p>
    <w:p>
      <w:pPr>
        <w:pStyle w:val="NormalWeb"/>
        <w:spacing w:lineRule="atLeast" w:line="154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A.     Rs. 84,000</w:t>
      </w:r>
    </w:p>
    <w:p>
      <w:pPr>
        <w:pStyle w:val="NormalWeb"/>
        <w:spacing w:lineRule="atLeast" w:line="2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B.     Rs. 64,000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C.     Rs. 92,000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</w:rPr>
        <w:t>D.    Rs. 79,000</w:t>
      </w:r>
    </w:p>
    <w:p>
      <w:pPr>
        <w:pStyle w:val="NormalWeb"/>
        <w:spacing w:lineRule="atLeast" w:line="250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lineRule="atLeast" w:line="255" w:before="0" w:after="0"/>
        <w:jc w:val="both"/>
        <w:rPr>
          <w:sz w:val="27"/>
          <w:szCs w:val="27"/>
        </w:rPr>
      </w:pPr>
      <w:r>
        <w:rPr>
          <w:rFonts w:cs="Arial" w:ascii="Arial" w:hAnsi="Arial"/>
        </w:rPr>
        <w:t>15.  A company has four employees that earn Rs. 180.00 per day. The employees are paid weekly, on Friday. December 31 would be on Wednesday. What is the adjustment to be made?</w:t>
      </w:r>
    </w:p>
    <w:p>
      <w:pPr>
        <w:pStyle w:val="NormalWeb"/>
        <w:spacing w:lineRule="atLeast" w:line="18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A.     Rs. 0</w:t>
      </w:r>
    </w:p>
    <w:p>
      <w:pPr>
        <w:pStyle w:val="NormalWeb"/>
        <w:spacing w:lineRule="atLeast" w:line="2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B.     Rs. 1620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C.     Rs. 1080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</w:rPr>
        <w:t>D.    Rs. 540</w:t>
      </w:r>
    </w:p>
    <w:p>
      <w:pPr>
        <w:pStyle w:val="NormalWeb"/>
        <w:spacing w:lineRule="atLeast" w:line="250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36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16.  Which of the following types of adjustments belongs to the accrued item class?</w:t>
      </w:r>
    </w:p>
    <w:p>
      <w:pPr>
        <w:pStyle w:val="NormalWeb"/>
        <w:spacing w:lineRule="atLeast" w:line="27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A.     Assets/Expense</w:t>
      </w:r>
    </w:p>
    <w:p>
      <w:pPr>
        <w:pStyle w:val="NormalWeb"/>
        <w:spacing w:lineRule="atLeast" w:line="2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B.     Liability/Revenue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</w:rPr>
        <w:t>C.     Asset/Liability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D.     Liability/Expense</w:t>
      </w:r>
    </w:p>
    <w:p>
      <w:pPr>
        <w:pStyle w:val="NormalWeb"/>
        <w:spacing w:lineRule="atLeast" w:line="250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36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17.  Which of the following are parts of operating expenses?</w:t>
      </w:r>
    </w:p>
    <w:p>
      <w:pPr>
        <w:pStyle w:val="NormalWeb"/>
        <w:spacing w:lineRule="atLeast" w:line="274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</w:rPr>
        <w:t>A.     Interest expense and general expenses</w:t>
      </w:r>
    </w:p>
    <w:p>
      <w:pPr>
        <w:pStyle w:val="NormalWeb"/>
        <w:spacing w:lineRule="atLeast" w:line="2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B.     Selling expenses and cost of goods sold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C.     Interest expense and selling expenses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D.     General expense and selling expenses</w:t>
      </w:r>
    </w:p>
    <w:p>
      <w:pPr>
        <w:pStyle w:val="NormalWeb"/>
        <w:spacing w:lineRule="atLeast" w:line="250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36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18.  The amount charged to customers for goods or services sold is called a (n):</w:t>
      </w:r>
    </w:p>
    <w:p>
      <w:pPr>
        <w:pStyle w:val="NormalWeb"/>
        <w:spacing w:lineRule="atLeast" w:line="27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A.     Expense</w:t>
      </w:r>
    </w:p>
    <w:p>
      <w:pPr>
        <w:pStyle w:val="NormalWeb"/>
        <w:spacing w:lineRule="atLeast" w:line="2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B.     Net income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</w:rPr>
        <w:t>C.     Revenue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D.     Asset</w:t>
      </w:r>
    </w:p>
    <w:p>
      <w:pPr>
        <w:pStyle w:val="NormalWeb"/>
        <w:spacing w:lineRule="atLeast" w:line="250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36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19.  Which of the following is the largest single expense of most merchandising firms?</w:t>
      </w:r>
    </w:p>
    <w:p>
      <w:pPr>
        <w:pStyle w:val="NormalWeb"/>
        <w:spacing w:lineRule="atLeast" w:line="27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</w:rPr>
        <w:t>A.     Cost of goods sold</w:t>
      </w:r>
    </w:p>
    <w:p>
      <w:pPr>
        <w:pStyle w:val="NormalWeb"/>
        <w:spacing w:lineRule="atLeast" w:line="2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B.     Rent Expense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C.     Amortization Expense</w:t>
      </w:r>
    </w:p>
    <w:p>
      <w:pPr>
        <w:pStyle w:val="NormalWeb"/>
        <w:spacing w:before="0" w:after="0"/>
        <w:ind w:left="720" w:hanging="0"/>
        <w:jc w:val="both"/>
        <w:rPr>
          <w:sz w:val="27"/>
          <w:szCs w:val="27"/>
        </w:rPr>
      </w:pPr>
      <w:r>
        <w:rPr>
          <w:rFonts w:cs="Arial" w:ascii="Arial" w:hAnsi="Arial"/>
        </w:rPr>
        <w:t>D.     Salaries Expens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Web"/>
        <w:spacing w:lineRule="atLeast" w:line="255" w:before="0" w:after="0"/>
        <w:rPr>
          <w:sz w:val="27"/>
          <w:szCs w:val="27"/>
        </w:rPr>
      </w:pPr>
      <w:r>
        <w:rPr>
          <w:rFonts w:cs="Arial" w:ascii="Arial" w:hAnsi="Arial"/>
        </w:rPr>
        <w:t>20. One purpose of closing entries is to give zero balances to which of the following accounts?</w:t>
      </w:r>
    </w:p>
    <w:p>
      <w:pPr>
        <w:pStyle w:val="NormalWeb"/>
        <w:spacing w:lineRule="atLeast" w:line="205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rFonts w:cs="Arial" w:ascii="Arial" w:hAnsi="Arial"/>
        </w:rPr>
        <w:t>Asset and liability accounts</w:t>
      </w:r>
    </w:p>
    <w:p>
      <w:pPr>
        <w:pStyle w:val="NormalWeb"/>
        <w:spacing w:lineRule="atLeast" w:line="26" w:before="0" w:after="0"/>
        <w:rPr>
          <w:sz w:val="27"/>
          <w:szCs w:val="27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iability and capital accounts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Revenue and expense accounts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rFonts w:cs="Arial" w:ascii="Arial" w:hAnsi="Arial"/>
        </w:rPr>
        <w:t>Expense and capital accounts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s.google.com/group/vuZ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27:00Z</dcterms:created>
  <dc:creator>bc100201788</dc:creator>
  <dc:description/>
  <dc:language>en-US</dc:language>
  <cp:lastModifiedBy>manno</cp:lastModifiedBy>
  <dcterms:modified xsi:type="dcterms:W3CDTF">2010-11-22T16:01:00Z</dcterms:modified>
  <cp:revision>9</cp:revision>
  <dc:subject/>
  <dc:title/>
</cp:coreProperties>
</file>